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TTER OF RECOMMENDATION</w:t>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I take great pleasure to recommend the candidature of </w:t>
      </w:r>
      <w:r>
        <w:rPr>
          <w:bCs/>
        </w:rPr>
        <w:t xml:space="preserve">Mr. Kondaveeti Ranjith Kumar </w:t>
      </w:r>
      <w:r>
        <w:rPr/>
        <w:t>for admission into the Masters program at your esteemed university who pursued his under graduate course in Computer Science and Engineering. I thought him the subjects like embedded systems &amp; Advanced data Structure.</w:t>
      </w:r>
    </w:p>
    <w:p>
      <w:pPr>
        <w:pStyle w:val="Normal"/>
        <w:rPr/>
      </w:pPr>
      <w:r>
        <w:rPr/>
      </w:r>
    </w:p>
    <w:p>
      <w:pPr>
        <w:pStyle w:val="Normal"/>
        <w:ind w:firstLine="720"/>
        <w:rPr/>
      </w:pPr>
      <w:r>
        <w:rPr/>
        <w:t>Being the head of the department, I had an opportunity to observe him in close and found him to be hard working and sincere. He takes active part in technical conversations and copes well with any research group. He maintains a very good rapport with his peers and always been kind and helpful with them.</w:t>
      </w:r>
    </w:p>
    <w:p>
      <w:pPr>
        <w:pStyle w:val="Normal"/>
        <w:rPr/>
      </w:pPr>
      <w:r>
        <w:rPr/>
      </w:r>
    </w:p>
    <w:p>
      <w:pPr>
        <w:pStyle w:val="Normal"/>
        <w:ind w:firstLine="720"/>
        <w:jc w:val="both"/>
        <w:rPr/>
      </w:pPr>
      <w:r>
        <w:rPr/>
        <w:t>His ability to organize time efficiently and meticulous preparation will be an asset to any team he joins. His oratory skills are</w:t>
      </w:r>
      <w:r>
        <w:rPr>
          <w:b/>
        </w:rPr>
        <w:t xml:space="preserve"> </w:t>
      </w:r>
      <w:r>
        <w:rPr/>
        <w:t>praiseworthy. I am confident that his sincerity added to his perseverance and good potential for research would enable his to make rapid strives in his career and accustom his to any situation. Project titled “Unified Library Applications” was praiseworthy.</w:t>
      </w:r>
    </w:p>
    <w:p>
      <w:pPr>
        <w:pStyle w:val="Normal"/>
        <w:jc w:val="both"/>
        <w:rPr/>
      </w:pPr>
      <w:r>
        <w:rPr/>
      </w:r>
    </w:p>
    <w:p>
      <w:pPr>
        <w:pStyle w:val="Normal"/>
        <w:ind w:firstLine="720"/>
        <w:rPr/>
      </w:pPr>
      <w:r>
        <w:rPr/>
        <w:t>I am convinced that he will put forth all his effort into any endeavor.  By furnishing him a Masters program in your college you will not only give his an opening for career headway but also help his reach the supreme level of accomplish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rPr>
          <w:b/>
          <w:b/>
          <w:bCs/>
          <w:u w:val="single"/>
        </w:rPr>
      </w:pPr>
      <w:r>
        <w:rPr>
          <w:b/>
          <w:bCs/>
          <w:u w:val="single"/>
        </w:rPr>
      </w:r>
    </w:p>
    <w:p>
      <w:pPr>
        <w:pStyle w:val="Normal"/>
        <w:widowControl w:val="false"/>
        <w:autoSpaceDE w:val="false"/>
        <w:ind w:right="360" w:firstLine="720"/>
        <w:jc w:val="both"/>
        <w:rPr/>
      </w:pPr>
      <w:r>
        <w:rPr/>
        <w:t>As a professor of the department of Computer Science and Engineering, I had noticed Mr. Ranjith Kumar K from close quarters and have made substantial observations. I have handled for him, subjects like Software Engineering. Many of these are my personal observations while some of them are that of my colleagues’. I believe that these observations would help you to get a better picture about him.</w:t>
      </w:r>
    </w:p>
    <w:p>
      <w:pPr>
        <w:pStyle w:val="Normal"/>
        <w:widowControl w:val="false"/>
        <w:autoSpaceDE w:val="false"/>
        <w:ind w:right="360" w:firstLine="720"/>
        <w:jc w:val="both"/>
        <w:rPr/>
      </w:pPr>
      <w:r>
        <w:rPr/>
        <w:t>He is rated among the top 5% of his class. The abstract concepts in the subjects I handle require intense concentration and utmost dedication. To plan to work and then execute work according to the plan was his major attribute. Quality was his forte as the assignments he submitted substantiated them.</w:t>
      </w:r>
    </w:p>
    <w:p>
      <w:pPr>
        <w:pStyle w:val="Normal"/>
        <w:widowControl w:val="false"/>
        <w:autoSpaceDE w:val="false"/>
        <w:ind w:right="360" w:firstLine="720"/>
        <w:jc w:val="both"/>
        <w:rPr/>
      </w:pPr>
      <w:r>
        <w:rPr/>
        <w:t>I was immensely impressed by his motivation to achieve his goal, genuineness and depth of commitment. Even more admirable is that he has an intense inner drive to improve and is never satisfied with his achievements. He has also actively participated in non-academic activities and received numerous accolades.</w:t>
      </w:r>
    </w:p>
    <w:p>
      <w:pPr>
        <w:pStyle w:val="Normal"/>
        <w:widowControl w:val="false"/>
        <w:autoSpaceDE w:val="false"/>
        <w:ind w:right="360" w:firstLine="720"/>
        <w:jc w:val="both"/>
        <w:rPr/>
      </w:pPr>
      <w:r>
        <w:rPr/>
        <w:t>His major assets are his communication skills, clarity of expression and articulation. He has the necessary potential to achieve academic goals quite smoothly. He is characterized by sense of responsibility, promptness, conscientiousness, endurance and self-confidence. As his instructor, I am pleased to offer my support to his application for admission to your graduate school with necessary financial assistance. I strongly recommend his candidature. Any financial aid extended to him will prove to be an incentive to put in continuous hard wor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01:00Z</dcterms:created>
  <dc:creator>PERSONAL</dc:creator>
  <dc:description/>
  <cp:keywords/>
  <dc:language>en-US</dc:language>
  <cp:lastModifiedBy>PERSONAL</cp:lastModifiedBy>
  <dcterms:modified xsi:type="dcterms:W3CDTF">2009-07-02T08:21:00Z</dcterms:modified>
  <cp:revision>2</cp:revision>
  <dc:subject/>
  <dc:title/>
</cp:coreProperties>
</file>